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/>
        <w:t>ПОЯСНИТЕЛЬНАЯ ЗАПИС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к проекту решения Кильмезской районной Думы  «О районном бюджете на 2026 год и на плановый период 2027 и 2028 годов»</w:t>
      </w:r>
    </w:p>
    <w:p>
      <w:pPr>
        <w:pStyle w:val="Heading3"/>
        <w:spacing w:before="24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ормирование районного бюджет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 2026 год и на плановый период 2027 и 2028 годов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лось в соответствии с действующими и планируемыми к принятию нормативными правовыми актами, прогнозом социально-экономического развития Кильмезского района на 2026 год и на период 2027 и 2028 годов, муниципальными программами Кильмезского муниципального района Кировской области .</w:t>
      </w:r>
    </w:p>
    <w:p>
      <w:pPr>
        <w:pStyle w:val="Normal"/>
        <w:spacing w:lineRule="auto" w:line="240" w:before="120" w:after="2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сновные характеристики проекта районного бюджета на 2026 год </w:t>
        <w:br/>
        <w:t>и на плановый период 2027 и 2028 годов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подходов и особенностей формирования районного бюджета на 2026 год и плановый период 2027 и 2028 годов, основные параметры проекта районного бюджета прогнозируются в следующих объемах:</w:t>
      </w:r>
    </w:p>
    <w:p>
      <w:pPr>
        <w:pStyle w:val="Normal"/>
        <w:spacing w:before="240" w:after="200"/>
        <w:ind w:left="779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ыс</w:t>
      </w:r>
      <w:r>
        <w:rPr/>
        <w:t>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560"/>
        <w:gridCol w:w="1701"/>
      </w:tblGrid>
      <w:tr>
        <w:trPr>
          <w:trHeight w:val="50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" w:right="1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 </w:t>
            </w:r>
          </w:p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8 год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Доходы – всего*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109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0 3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5868,8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34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88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829,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78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6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654,6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 96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 98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 384,8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Расходы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8 423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0 3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5 868,67</w:t>
            </w:r>
          </w:p>
        </w:tc>
      </w:tr>
      <w:tr>
        <w:trPr>
          <w:trHeight w:val="29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Дефицит (профици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 3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* - незначительные расхождения между суммой слагаемых и приведенными итогами объясняются округлением данных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районного бюджета на 2026 год и на плановый период 2027 и 2028 годов сформированы по показателям прогнозируемых объемов поступлений, представленных главными администраторами доходов.Прогноз налоговых и неналоговых доходов составлен на базовых показателях прогноза социально-экономического развития Кильмезского муниципального района   и сценарных условиях социально-экономического развития Кировской области на этот же период. При формировании доходов учтены положения принятых федеральных законов, регулирующих налоговые правоотноршения, вступающие в силу с 1 января 2026 года, а также проектов федеральных и региональных законов, регулирующих бюджетные правоотношения, предусматривающие изменение с 1 января 2026 года нормативов и порядка зачисления в бюджеты бюджетной системы Российской Федерации отдельных налоговых доход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рогноз поступлений налоговых и неналоговых доходов на предстоящий бюджетный цикл характеризуется следующими данными.</w:t>
      </w:r>
    </w:p>
    <w:p>
      <w:pPr>
        <w:pStyle w:val="ConsPlusTitle"/>
        <w:widowControl/>
        <w:spacing w:before="24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равнение прогноза налоговых и неналоговых доходов районного бюджета </w:t>
        <w:br/>
        <w:t>на 2026-2028 годы с валовым муниципальным продуктом</w:t>
      </w:r>
    </w:p>
    <w:p>
      <w:pPr>
        <w:pStyle w:val="ConsPlusTitle"/>
        <w:widowControl/>
        <w:spacing w:lineRule="auto" w:line="276" w:before="0" w:after="0"/>
        <w:contextualSpacing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ыс.</w:t>
      </w:r>
      <w:r>
        <w:rPr/>
        <w:t xml:space="preserve">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560"/>
        <w:gridCol w:w="1701"/>
      </w:tblGrid>
      <w:tr>
        <w:trPr>
          <w:trHeight w:val="50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" w:right="1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ноз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ноз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ноз </w:t>
            </w:r>
          </w:p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8 год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овый муниципальный продукт (ВМ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7981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429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27214,9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12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344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483,9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ВМ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34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88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829,5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ВМ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1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5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798,8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ВМ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, взимаемые по специальным налоговым  режи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61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40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960,4</w:t>
            </w:r>
          </w:p>
        </w:tc>
      </w:tr>
      <w:tr>
        <w:trPr>
          <w:trHeight w:val="40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ВМ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</w:tr>
    </w:tbl>
    <w:p>
      <w:pPr>
        <w:pStyle w:val="Normal"/>
        <w:spacing w:before="36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РАЙОННОГО БЮДЖЕТА НА 2026 ГОД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ых подходов в 2026 году доходы районного бюджета прогнозируются в объеме </w:t>
      </w:r>
      <w:r>
        <w:rPr>
          <w:rFonts w:cs="Times New Roman" w:ascii="Times New Roman" w:hAnsi="Times New Roman"/>
          <w:bCs/>
          <w:sz w:val="28"/>
          <w:szCs w:val="28"/>
        </w:rPr>
        <w:t>571094,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 налоговые доходы в сумме 89340,6 тыс.рублей, неналоговые доходы             15785,9 тыс. рублей, безвозмездные поступления – 465 968,3 тыс. рублей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и динамика доходов районного бюджета на 2026 год к оценке поступленийий доходов за 2025 год сложилась следующим образом:</w:t>
      </w:r>
    </w:p>
    <w:p>
      <w:pPr>
        <w:pStyle w:val="ConsPlusTitle"/>
        <w:widowControl/>
        <w:spacing w:lineRule="auto" w:line="276" w:before="0" w:after="0"/>
        <w:contextualSpacing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ыс</w:t>
      </w:r>
      <w:r>
        <w:rPr/>
        <w:t>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851"/>
        <w:gridCol w:w="1417"/>
        <w:gridCol w:w="850"/>
        <w:gridCol w:w="1418"/>
        <w:gridCol w:w="992"/>
      </w:tblGrid>
      <w:tr>
        <w:trPr>
          <w:trHeight w:val="59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ценка поступлений на 202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руктура, 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right="3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огноз на 202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руктура, 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клонение прогноза 2026 года от оценки 2025 года</w:t>
            </w:r>
          </w:p>
        </w:tc>
      </w:tr>
      <w:tr>
        <w:trPr>
          <w:trHeight w:val="32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су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%</w:t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ходы, всего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6313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710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9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1,4</w:t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522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93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1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8,6</w:t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7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7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19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9,1</w:t>
            </w:r>
          </w:p>
        </w:tc>
      </w:tr>
      <w:tr>
        <w:trPr>
          <w:trHeight w:val="2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6018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6596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7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1,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- незначительные расхождения между суммой слагаемых и приведенными итогами объясняются округлением данных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доходов районного бюджета 15,8 % от общего объема доходов составляет прогнозируемый объем налоговых доходов, 2,8*% – неналоговые доходы, а 81,5 % – безвозмездные поступ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ом объем </w:t>
      </w:r>
      <w:r>
        <w:rPr>
          <w:rFonts w:cs="Times New Roman" w:ascii="Times New Roman" w:hAnsi="Times New Roman"/>
          <w:b/>
          <w:bCs/>
          <w:sz w:val="28"/>
          <w:szCs w:val="28"/>
        </w:rPr>
        <w:t>налоговых доходов</w:t>
      </w:r>
      <w:r>
        <w:rPr>
          <w:rFonts w:cs="Times New Roman" w:ascii="Times New Roman" w:hAnsi="Times New Roman"/>
          <w:sz w:val="28"/>
          <w:szCs w:val="28"/>
        </w:rPr>
        <w:t xml:space="preserve"> на 2026 год, спрогнозирован в сумме 89340,6 тыс. рублей, что выше оценки  текущего года  на 4112,4 тыс. рублей (108,6%). 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Объемы поступлений основных налоговых доходов на 2026 год представлены в нижеследующей таблице.</w:t>
      </w:r>
    </w:p>
    <w:p>
      <w:pPr>
        <w:pStyle w:val="TextBodyIndent"/>
        <w:spacing w:lineRule="auto" w:line="276" w:before="0" w:after="0"/>
        <w:ind w:left="6886" w:firstLine="902"/>
        <w:contextualSpacing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850"/>
        <w:gridCol w:w="1134"/>
        <w:gridCol w:w="851"/>
        <w:gridCol w:w="1134"/>
        <w:gridCol w:w="851"/>
      </w:tblGrid>
      <w:tr>
        <w:trPr>
          <w:trHeight w:val="801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2025 г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-тура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-тура, 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прогноза 2026 года к оценке 2025 года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у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</w:t>
            </w:r>
          </w:p>
        </w:tc>
      </w:tr>
      <w:tr>
        <w:trPr>
          <w:trHeight w:val="44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логовые доходы все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2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34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,8</w:t>
            </w:r>
          </w:p>
        </w:tc>
      </w:tr>
      <w:tr>
        <w:trPr>
          <w:trHeight w:val="2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6</w:t>
            </w:r>
          </w:p>
        </w:tc>
      </w:tr>
      <w:tr>
        <w:trPr>
          <w:trHeight w:val="2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7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8</w:t>
            </w:r>
          </w:p>
        </w:tc>
      </w:tr>
      <w:tr>
        <w:trPr>
          <w:trHeight w:val="2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</w:tc>
      </w:tr>
      <w:tr>
        <w:trPr>
          <w:trHeight w:val="2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3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120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Доходы от поступлений налога на доходы физических лиц </w:t>
      </w:r>
    </w:p>
    <w:p>
      <w:pPr>
        <w:pStyle w:val="23"/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ления налога на доходы физических лиц на 2026 год прогнозировались исходя из фонда оплаты труда, прогнозируемого </w:t>
        <w:br/>
        <w:t xml:space="preserve">на 2026 год в объеме 1214,0 млн. рублей с динамикой роста к оценке </w:t>
        <w:br/>
        <w:t>2025 года 111,4%.</w:t>
      </w:r>
    </w:p>
    <w:p>
      <w:pPr>
        <w:pStyle w:val="23"/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установленных нормативов отчислений в районный бюджет поступления налога на доходы физических лиц на 2026 год в целом прогнозируются в объеме 31218,1 тыс. рублей, что выше ожидаемой оценки текущего года на 3238,1тыс. рублей (111,6%).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ыс</w:t>
      </w:r>
      <w:r>
        <w:rPr/>
        <w:t>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7"/>
        <w:gridCol w:w="1417"/>
        <w:gridCol w:w="1419"/>
        <w:gridCol w:w="1134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ка на 2025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прогноза 2026 года к ожидаемой оценке 2025 года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8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у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райо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18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части консолидированного бюджета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36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2</w:t>
            </w:r>
          </w:p>
        </w:tc>
      </w:tr>
    </w:tbl>
    <w:p>
      <w:pPr>
        <w:pStyle w:val="23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240" w:after="240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Доходы от поступлений акцизов по подакцизным товарам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я доходов от уплаты акцизов, зачисляемых в бюджеты муниципальных районов учтены по показателям проекта Федерального закона № 1026181-8 «О федеральном бюджете на 2026 год и на плановый период 2027 и 2028 годов» с учетом установленн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ов нормативов отчислений в бюджет Кировской област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 представлен УФНС России по Кировской области и составляет 2026 году составляет 8944,4 тыс. рублей, выше оценки текущего года на 714,4 тыс. рублей или 108,7 %.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240" w:after="240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Доходы от поступлений налога на имущество организаций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 на имущество организаций на 2026 год базировался на показателях налоговой базы по объектам недвижимого имущества за 2024 год (отчет по форме  №5-НИО) и прогнозируемых темпах роста остаточной балансовой стоимости основных фондов  по Кировской области (118,2 % к уровню 2024 года).В параметрах прогнозируемых поступлений учтена налоговая база определяемая как кадастровая стоимость с поэтапным увеличением ставки налога с 1,6 процента  на  2025 год до 1,7 процента в 2026 году и в 2027  году  и в последующие годы до 2 процентов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было учтено введение в  действие с 1 января 2025 года льготы в отношении линий электропередач, трансформаторных и других подстанций до 35 квт включительно. Прекращения ранее действующих льгот в отношении объектов газораспределительных сетей, предприятий потребкооперации  и  др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 составляет 3356 тыс. рублей или  108,3 процентов к оценке 2025 года.</w:t>
      </w:r>
    </w:p>
    <w:p>
      <w:pPr>
        <w:pStyle w:val="ConsPlusTitle"/>
        <w:widowControl/>
        <w:numPr>
          <w:ilvl w:val="0"/>
          <w:numId w:val="0"/>
        </w:numPr>
        <w:spacing w:before="240" w:after="240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Доходы от поступлений налога, взимаемого в связи с применением упрощенной системы налогообложения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гноз налога, взимаемого в связи с применением упрощенной системы налогообложения, рассчитан  в объеме  39316,9 тыс. рублей. При составлении прогноза были учтены следующие показатели налоговой очетност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ы налогового декларирования за отчетный 2024 год (данные формы № 5 - УСН)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темп роста объема валового регионального продукта на уровне 104,8 %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адающие доходы бюджетов, возникшие в связи с примененм пониженных  налоговых ставок, предусмотренных законами Кировской области от 05.11.2015 №582-ЗО, от 24.11 20255 №123-ЗО (в части начислений налога за 4 квартал 2025 года) и от 27.02.2024 № 246-ЗО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эффициента собираемости налога  - 94 %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гноз выше ожидаемой оценки текущего года на 1054,9 тыс. рублей ( или на 102,8%).</w:t>
      </w:r>
    </w:p>
    <w:p>
      <w:pPr>
        <w:pStyle w:val="ConsPlusTitle"/>
        <w:widowControl/>
        <w:numPr>
          <w:ilvl w:val="0"/>
          <w:numId w:val="0"/>
        </w:numPr>
        <w:spacing w:before="240" w:after="240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Доходы от поступлений единого сельскохозяйственного налог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ёт прогнозного объёма поступлений осуществлен по методу прямого расчёта, основанного на непосредственном использовании прогнозных значений показателей, уровней ставок и других показателей. Для расчета единого</w:t>
      </w:r>
      <w:r>
        <w:rPr>
          <w:rFonts w:cs="Times New Roman" w:ascii="Times New Roman" w:hAnsi="Times New Roman"/>
          <w:iCs/>
          <w:sz w:val="28"/>
          <w:szCs w:val="28"/>
        </w:rPr>
        <w:t xml:space="preserve"> сельскохозяйственного налога</w:t>
      </w:r>
      <w:r>
        <w:rPr>
          <w:rFonts w:cs="Times New Roman" w:ascii="Times New Roman" w:hAnsi="Times New Roman"/>
          <w:sz w:val="28"/>
          <w:szCs w:val="28"/>
        </w:rPr>
        <w:t xml:space="preserve"> были использован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казатели прогноза социально-экономического развития Кировской области на очередной финансовый год и плановый период, разрабатываемые министерством экономического развития Кировской области (валовый региональный продукт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инамика налоговой базы по налогу по данным отчета по форме № 5-ЕСХН «Отчет о налоговой базе и структуре начислений по единому сельскохозяйственному налогу» (далее – отчет № 5-ЕСХН) за годы, предшествующие прогнозируемом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рректировка фактических поступлений по  налогу в 2025 году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зультате чего поступления налога на 2026 год спрогнозированы в сумме 82,5 тыс. рублей, что ниже ожидаемых поступлений текущего года на 62,2  тыс. рублей, или  57,0 процентов.</w:t>
      </w:r>
    </w:p>
    <w:p>
      <w:pPr>
        <w:pStyle w:val="ConsPlusTitle"/>
        <w:widowControl/>
        <w:numPr>
          <w:ilvl w:val="0"/>
          <w:numId w:val="0"/>
        </w:numPr>
        <w:spacing w:before="240" w:after="240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Доходы от поступлений  налога, взимаемого в связи с применением патентной системы налогообложения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ёт прогнозного объёма поступлений налога, взимаемого в связи с применением патентной системы налогообложения, осуществлен по методу прямого расчёта, основанного на непосредственном использовании прогнозных значений показателей, уровней ставок и других показателей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ассчитанный на 2026 год прогноз поступлений </w:t>
      </w:r>
      <w:r>
        <w:rPr>
          <w:rFonts w:cs="Times New Roman" w:ascii="Times New Roman" w:hAnsi="Times New Roman"/>
          <w:b/>
          <w:sz w:val="28"/>
          <w:szCs w:val="28"/>
        </w:rPr>
        <w:t xml:space="preserve">налога </w:t>
      </w:r>
      <w:r>
        <w:rPr>
          <w:rFonts w:cs="Times New Roman" w:ascii="Times New Roman" w:hAnsi="Times New Roman"/>
          <w:sz w:val="28"/>
          <w:szCs w:val="28"/>
        </w:rPr>
        <w:t>взимаемого в связи с применением патентной системы налогообложения составляет 2217,7 тыс. рублей, со снижением к оценке текущего года на 1233,3 тыс. рублей, или на 35,8 процентов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счетах учтены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и статистической налоговой отчетности № 1 - «Патент за 2024 год» и 1 полугодие 2025 года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мпы роста оборота розничной торговли и объема платных услуг населению 2025 год -  110,2 %, 2026 - 107,2%, 2027- 106,2%, 2028 - 106,4%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емп снижения выдачи патентов: - 93,7 процентов ежегодно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ровень собираемости - 99,3 %.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Доходы от поступлений  государственной пошлины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чёт прогноза поступлений по государственной пошлине по делам, рассматриваемым в судах общей юрисдикции, мировыми судьями (за исключением Верховного Суда Российской Федерации), осуществлен по прямому методу расчета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читанный на 2026 год прогноз поступлений государственной пошлины, в части доходов местного бюджета составляет 4205,0  тыс. рублей, с ростом к оценке  текущего года на 145,0 тыс. рублей, или на 103,6 процента. </w:t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ъем </w:t>
      </w:r>
      <w:r>
        <w:rPr>
          <w:rFonts w:cs="Times New Roman" w:ascii="Times New Roman" w:hAnsi="Times New Roman"/>
          <w:b/>
          <w:bCs/>
          <w:sz w:val="28"/>
          <w:szCs w:val="28"/>
        </w:rPr>
        <w:t>неналогов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ходов</w:t>
      </w:r>
      <w:r>
        <w:rPr>
          <w:rFonts w:cs="Times New Roman" w:ascii="Times New Roman" w:hAnsi="Times New Roman"/>
          <w:sz w:val="28"/>
          <w:szCs w:val="28"/>
        </w:rPr>
        <w:t xml:space="preserve"> в целом прогнозируется в сумме</w:t>
        <w:br/>
        <w:t xml:space="preserve">15785,9 тыс. рублей, что ниже ожидаемой оценки текущего года на 1936,6 тыс. рублей, или 89,1%. 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бъемы поступлений основных неналоговых доходов на 2026 год представлены в нижеследующей таблице.</w:t>
      </w:r>
    </w:p>
    <w:p>
      <w:pPr>
        <w:pStyle w:val="Normal"/>
        <w:spacing w:before="0" w:after="200"/>
        <w:ind w:firstLine="902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902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ыс</w:t>
      </w:r>
      <w:r>
        <w:rPr/>
        <w:t>. 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1010"/>
        <w:gridCol w:w="1116"/>
        <w:gridCol w:w="850"/>
        <w:gridCol w:w="1135"/>
        <w:gridCol w:w="850"/>
      </w:tblGrid>
      <w:tr>
        <w:trPr>
          <w:trHeight w:val="724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жидаемая оценка 2025 год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-тура, %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-тура, 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прогноза 2026 года от ожидаемой оценки 2025 года</w:t>
            </w:r>
          </w:p>
        </w:tc>
      </w:tr>
      <w:tr>
        <w:trPr>
          <w:trHeight w:val="289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у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налоговые доходы 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722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7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19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3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1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штраф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1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</w:tr>
    </w:tbl>
    <w:p>
      <w:pPr>
        <w:pStyle w:val="23"/>
        <w:spacing w:lineRule="auto" w:line="276" w:before="24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гноза неналоговых доходов произведен главными администраторами данных доходов в соответствии с  методиками прогнозирования администрируемых доходов.</w:t>
      </w:r>
    </w:p>
    <w:p>
      <w:pPr>
        <w:pStyle w:val="23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рогноза поступления по неналоговым доходам главными администраторами доходов учтены следующие особенности, обусловившие динамику их поступл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и использования муниципального имущества и продажи материальных и нематериальных активов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менение рыночной оценки права стоимости аренды по вновь заключаемым договорам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дексация размера арендной плат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кадастровой стоимости земельных участков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очим доходам от оказания платных услуг (работ) приняты предложения главных администраторов доходов с учетом ожидаемой оценки их поступления в текущем году, а также количества учащихся и воспитанников общеобразовательных учреждений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доходам от штрафов </w:t>
      </w:r>
      <w:r>
        <w:rPr>
          <w:rFonts w:cs="Times New Roman" w:ascii="Times New Roman" w:hAnsi="Times New Roman"/>
          <w:sz w:val="28"/>
          <w:szCs w:val="28"/>
        </w:rPr>
        <w:t xml:space="preserve"> прогноз поступления  получен от главных администраторов  доход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налоговых и неналоговых доходов районного бюджета в разрезе источников приведены в приложении № 1 к настоящей пояснительной записке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b/>
          <w:sz w:val="28"/>
          <w:szCs w:val="28"/>
        </w:rPr>
        <w:t>безвозмездных поступлени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ялось в соответствии с проектом Закона Кировской области «Об областном бюджете на 2026 год и на плановый период 2027 и 2028 годов»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0" w:firstLine="709"/>
        <w:jc w:val="center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тыс</w:t>
      </w:r>
      <w:r>
        <w:rPr/>
        <w:t>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7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ный план на 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 на 2026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61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5968,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, из них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886,0</w:t>
            </w:r>
          </w:p>
        </w:tc>
      </w:tr>
      <w:tr>
        <w:trPr>
          <w:trHeight w:val="39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886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1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68,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22,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3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1,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от государственных организац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финансового обеспечения дорожной деятельности в составе районного бюджета сформирован </w:t>
      </w:r>
      <w:r>
        <w:rPr>
          <w:rFonts w:cs="Times New Roman" w:ascii="Times New Roman" w:hAnsi="Times New Roman"/>
          <w:b/>
          <w:sz w:val="28"/>
          <w:szCs w:val="28"/>
        </w:rPr>
        <w:t>дорожный фонд Кильмез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е объемы доходов районного бюджета, формирующие ассигнования дорожного фонда Кильмезского района Кировской области на 2026 год, приведены в нижеследующей таблице.</w:t>
      </w:r>
    </w:p>
    <w:p>
      <w:pPr>
        <w:pStyle w:val="Normal"/>
        <w:spacing w:before="0" w:after="200"/>
        <w:ind w:firstLine="72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ыс</w:t>
      </w:r>
      <w:r>
        <w:rPr/>
        <w:t xml:space="preserve">. рублей </w:t>
      </w:r>
    </w:p>
    <w:tbl>
      <w:tblPr>
        <w:tblW w:w="95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7"/>
        <w:gridCol w:w="1275"/>
      </w:tblGrid>
      <w:tr>
        <w:trPr>
          <w:trHeight w:val="45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нозируемые объемы доходов районного бюджета, формирующих ассигнования дорожного фонда Кильмезского района Кир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5 год</w:t>
            </w:r>
          </w:p>
        </w:tc>
      </w:tr>
      <w:tr>
        <w:trPr>
          <w:trHeight w:val="76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44,4</w:t>
            </w:r>
          </w:p>
        </w:tc>
      </w:tr>
      <w:tr>
        <w:trPr>
          <w:trHeight w:val="28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тежи, уплачиваемые в целях возмещения вреда, причиняемого авомобильным дорогам местного значения транспортными средствами, осуществляющими перевозки тяжеловесных и ( или) крупногабаритных груз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61,2</w:t>
            </w:r>
          </w:p>
        </w:tc>
      </w:tr>
      <w:tr>
        <w:trPr>
          <w:trHeight w:val="28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Межбюджетные трансферты на финансовое обеспечение дорожной 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597,8</w:t>
            </w:r>
          </w:p>
        </w:tc>
      </w:tr>
      <w:tr>
        <w:trPr>
          <w:trHeight w:val="36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303,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РАЙОННОГО БЮДЖЕТА НА 2026 ГОД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расходной части бюджета проведено в соответствии Методикой планирования бюджетных ассигнований районного бюджета с учетом следующих основных подходов:</w:t>
      </w:r>
    </w:p>
    <w:p>
      <w:pPr>
        <w:pStyle w:val="1c"/>
        <w:spacing w:lineRule="auto" w:line="276" w:before="0" w:after="0"/>
        <w:ind w:firstLine="720"/>
        <w:rPr/>
      </w:pPr>
      <w:r>
        <w:rPr>
          <w:szCs w:val="28"/>
        </w:rPr>
        <w:t xml:space="preserve">- расходы предусмотрены исходя из действующей нормативной базы, действующих федеральных, областных законов и нормативно правовых актов местного значения; </w:t>
      </w:r>
    </w:p>
    <w:p>
      <w:pPr>
        <w:pStyle w:val="1c"/>
        <w:spacing w:lineRule="auto" w:line="276" w:before="0" w:after="0"/>
        <w:ind w:firstLine="720"/>
        <w:rPr>
          <w:szCs w:val="28"/>
        </w:rPr>
      </w:pPr>
      <w:r>
        <w:rPr>
          <w:szCs w:val="28"/>
        </w:rPr>
        <w:t>- заработная плата работникам муниципальных учреждений, органов исполнительной власти  предусмотрена с учетом повышений, которые были проведены в 2025 году  из расчета годовой потребности, (но исходя из размера МРОТ 22440 рублей, и с учетом требований вышестоящих органов власти в связи с ростом МРОТ до 27092 рублей, на увеличение  МРОТ учтено повышение за счет собственных доходов муниципалитета 20% от общего объема повышения  в сумме 2 199,2 тыс. рублей);</w:t>
      </w:r>
    </w:p>
    <w:p>
      <w:pPr>
        <w:pStyle w:val="1c"/>
        <w:spacing w:lineRule="auto" w:line="276" w:before="0" w:after="0"/>
        <w:rPr>
          <w:color w:val="000000"/>
          <w:szCs w:val="28"/>
        </w:rPr>
      </w:pPr>
      <w:r>
        <w:rPr>
          <w:szCs w:val="28"/>
        </w:rPr>
        <w:t xml:space="preserve">- социальные выплаты, связанные с оплатой жилищно-коммунальных услуг педагогическим работникам,   и частичной компенсации работникам учрежденй </w:t>
      </w:r>
      <w:r>
        <w:rPr>
          <w:color w:val="000000"/>
          <w:szCs w:val="28"/>
        </w:rPr>
        <w:t xml:space="preserve">культуры,  предусмотрены со </w:t>
      </w:r>
      <w:r>
        <w:rPr>
          <w:szCs w:val="28"/>
        </w:rPr>
        <w:t>средним</w:t>
      </w:r>
      <w:r>
        <w:rPr>
          <w:color w:val="000000"/>
          <w:szCs w:val="28"/>
        </w:rPr>
        <w:t xml:space="preserve"> коэффициентом индексации роста цен на коммунальные </w:t>
      </w:r>
      <w:r>
        <w:rPr>
          <w:szCs w:val="28"/>
        </w:rPr>
        <w:t xml:space="preserve">услуги </w:t>
      </w:r>
      <w:r>
        <w:rPr>
          <w:color w:val="000000"/>
          <w:szCs w:val="28"/>
        </w:rPr>
        <w:t xml:space="preserve"> к уровню 2025 года;</w:t>
      </w:r>
    </w:p>
    <w:p>
      <w:pPr>
        <w:pStyle w:val="1c"/>
        <w:spacing w:lineRule="auto" w:line="276" w:before="0" w:after="0"/>
        <w:rPr>
          <w:szCs w:val="28"/>
        </w:rPr>
      </w:pPr>
      <w:r>
        <w:rPr>
          <w:szCs w:val="28"/>
        </w:rPr>
        <w:t xml:space="preserve">- оплата коммунальных услуг муниципальных учреждений  предусмотрена с учетом роста тарифов на планируемый период по данным региональной службы по тарифам Кировской области. Расчет произведен на </w:t>
      </w:r>
      <w:r>
        <w:rPr>
          <w:color w:val="000000"/>
          <w:szCs w:val="28"/>
        </w:rPr>
        <w:t>12</w:t>
      </w:r>
      <w:r>
        <w:rPr>
          <w:color w:val="FF0000"/>
          <w:szCs w:val="28"/>
        </w:rPr>
        <w:t xml:space="preserve"> </w:t>
      </w:r>
      <w:r>
        <w:rPr>
          <w:szCs w:val="28"/>
        </w:rPr>
        <w:t>месяцев;</w:t>
      </w:r>
    </w:p>
    <w:p>
      <w:pPr>
        <w:pStyle w:val="1c"/>
        <w:spacing w:lineRule="auto" w:line="276" w:before="0" w:after="0"/>
        <w:rPr>
          <w:color w:val="000000"/>
          <w:szCs w:val="28"/>
        </w:rPr>
      </w:pPr>
      <w:r>
        <w:rPr>
          <w:szCs w:val="28"/>
        </w:rPr>
        <w:t xml:space="preserve">- остальные расходы, связанные в том числе с материальными затратами муниципальных учреждений, предусмотрены </w:t>
      </w:r>
      <w:r>
        <w:rPr>
          <w:color w:val="000000"/>
          <w:szCs w:val="28"/>
        </w:rPr>
        <w:t>в объеме первоначальных плановых назначений по  состоянию на 01.01.2025 г.</w:t>
      </w:r>
    </w:p>
    <w:p>
      <w:pPr>
        <w:pStyle w:val="1c"/>
        <w:spacing w:lineRule="auto" w:line="276" w:before="0" w:after="0"/>
        <w:rPr>
          <w:szCs w:val="28"/>
        </w:rPr>
      </w:pPr>
      <w:r>
        <w:rPr>
          <w:szCs w:val="28"/>
        </w:rPr>
        <w:t xml:space="preserve">Как и в текущем году, районный бюджет на предстоящий период является программным. В трехлетнем периоде предусмотрены расходы на реализацию 11 муниципальных программ. Объемы финансирования в разрезе муниципальных программ отражены в приложениях № 7 и № 8 проекта Решения Кильмезской районной Думы «Об районном бюджете на 2026 год и плановый период 2027 и 2028 годов».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 рамок муниципальных программ предусмотрены расходы по содержанию Контрольно-счетной комиссии муниципального обазрвания Кильмезский район, и на создание условий для оказания медицинской помощи на территориях сельских посел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расходов районного бюджета на 2026 год предусматривается в сумме 578 423,79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лей, в том числе в разрезе отраслевой структуры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2268"/>
        <w:gridCol w:w="2268"/>
      </w:tblGrid>
      <w:tr>
        <w:trPr>
          <w:trHeight w:val="357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</w:t>
            </w:r>
          </w:p>
        </w:tc>
      </w:tr>
      <w:tr>
        <w:trPr>
          <w:trHeight w:val="26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,  тыс. рублей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 в общем объеме расходов</w:t>
            </w:r>
          </w:p>
        </w:tc>
      </w:tr>
      <w:tr>
        <w:trPr>
          <w:trHeight w:val="4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8 423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164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92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 502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в т.ч. 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 30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о-культурная сфер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 377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 259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62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622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34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80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</w:tr>
    </w:tbl>
    <w:p>
      <w:pPr>
        <w:pStyle w:val="Heading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Heading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Heading7"/>
        <w:spacing w:before="0" w:after="0"/>
        <w:jc w:val="center"/>
        <w:rPr/>
      </w:pPr>
      <w:r>
        <w:rPr>
          <w:b/>
        </w:rPr>
        <w:t>РАСХОДЫ НА СОДЕРЖАНИЕ ОРГАНОВ МУНИЦИПАЛЬНОЙ ВЛАСТИ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на содержание органов муниципальной власти предусмотрен на 2026 год в сумме 48 380,0 тыс. рублей. 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органов муниципальной  власти предусмотрено в пределах норматива формирования расходов, установленного Министерством финансов Кировской области. При определении расходов на управление учтены основные подходы по формированию бюджета, предусмотренные для муниципальных учреждени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анные расходы предусмотрены на обеспечение руководства и управление в сфере установленных функций и распределены по соответствующим разделам бюджетной классификации в соответствии с выполняемыми органами власти функциями. Объем расходов на муниципальное управление определен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Кильмезской районной Думы от 18.02.2025 № 1/6 «О структуре администрации Кильмезского района». </w:t>
      </w:r>
      <w:r>
        <w:rPr>
          <w:rFonts w:cs="Times New Roman" w:ascii="Times New Roman" w:hAnsi="Times New Roman"/>
          <w:sz w:val="28"/>
        </w:rPr>
        <w:t>Расходы будут осуществляться в рамках пяти муниципальных програм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1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Общегосударственные вопросы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  объем  расходов  по разделу  предусмотрен  на 2026 год в сумме 83 164,99 тыс. рубле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данному разделу будут осуществляться в рамках семи муниципальных программ: «Развитие образования Кильмезского района», «Социальное развитие и поддержка населения Кильмезского района», «Управление имуществом муниципального образования «Кильмезский район»», «Управление муниципальными финансами и регулирование межбюджетных отношений», «Обеспечение безопасности и жизнедеятельности населения Кильмезского района», «Развитие коммунальной, жилищной, транспортной инфраструктуры, строительства и архитектуры в Кильмезском районе», «Развитие муниципальной службы Кильмезского района»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разделу сложились следующим образом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253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гноз 2026 год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в тыс. рублей)</w:t>
            </w:r>
          </w:p>
        </w:tc>
      </w:tr>
      <w:tr>
        <w:trPr>
          <w:trHeight w:val="455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10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того по разде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3 164,99</w:t>
            </w:r>
          </w:p>
        </w:tc>
      </w:tr>
      <w:tr>
        <w:trPr>
          <w:trHeight w:val="4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 380,0</w:t>
            </w:r>
          </w:p>
        </w:tc>
      </w:tr>
      <w:tr>
        <w:trPr>
          <w:trHeight w:val="41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41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за счет предоставленных межбюджетных трансфертов (присяжные заседатели, средства на проведение выборов и референдумо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,39</w:t>
            </w:r>
          </w:p>
        </w:tc>
      </w:tr>
      <w:tr>
        <w:trPr>
          <w:trHeight w:val="41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444,6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о строке «</w:t>
      </w:r>
      <w:r>
        <w:rPr>
          <w:rFonts w:cs="Times New Roman" w:ascii="Times New Roman" w:hAnsi="Times New Roman"/>
          <w:i/>
          <w:sz w:val="28"/>
          <w:szCs w:val="28"/>
        </w:rPr>
        <w:t>Руководство и управление в сфере установленных функций</w:t>
      </w:r>
      <w:r>
        <w:rPr>
          <w:rFonts w:cs="Times New Roman" w:ascii="Times New Roman" w:hAnsi="Times New Roman"/>
          <w:sz w:val="28"/>
          <w:szCs w:val="28"/>
        </w:rPr>
        <w:t>» запланированы расходы на обеспечение деятельности Главы Кильмезского района, администрации Кильмезского района (в том числе отделов и управлений), Контрольно-счетной комиссии Кильмезск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ежбюджетных трансфертов запланированы расходы на выполнение государственных полномочий по опеке и попечительству, по поддержке сельхозпроизводства (соедржание специалиста по с/хоз-ву) и по созданию комиссий по делам несовершеннолетних, передача межбюджетных трансфертов  расходы на уточнение списков присяжных заседателей переданных из областного бюджет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роке «</w:t>
      </w:r>
      <w:r>
        <w:rPr>
          <w:rFonts w:cs="Times New Roman" w:ascii="Times New Roman" w:hAnsi="Times New Roman"/>
          <w:i/>
          <w:sz w:val="28"/>
          <w:szCs w:val="28"/>
        </w:rPr>
        <w:t>Резервные фонды</w:t>
      </w:r>
      <w:r>
        <w:rPr>
          <w:rFonts w:cs="Times New Roman" w:ascii="Times New Roman" w:hAnsi="Times New Roman"/>
          <w:sz w:val="28"/>
          <w:szCs w:val="28"/>
        </w:rPr>
        <w:t>» предусмотрены средства резервного фонда администрации Кильмезского района на проведение мероприятий, связанных с ликвидацией последствий стихийных бедствий и других чрезвычайных ситуаций, на территории муниципально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по строке «Другие общегосударственные вопросы» запланирован на 2026 год в размере 33 444,6 тыс. рублей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985"/>
      </w:tblGrid>
      <w:tr>
        <w:trPr>
          <w:trHeight w:val="253" w:hRule="atLeast"/>
        </w:trPr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гноз 2026 год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bookmarkStart w:id="1" w:name="OLE_LINK2"/>
            <w:bookmarkEnd w:id="1"/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444,6</w:t>
            </w:r>
          </w:p>
        </w:tc>
      </w:tr>
      <w:tr>
        <w:trPr>
          <w:trHeight w:val="29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4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за счет предоставленных межбюджетных трансфер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0</w:t>
            </w:r>
          </w:p>
        </w:tc>
      </w:tr>
      <w:tr>
        <w:trPr>
          <w:trHeight w:val="40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ым имуще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6,0</w:t>
            </w:r>
          </w:p>
        </w:tc>
      </w:tr>
      <w:tr>
        <w:trPr>
          <w:trHeight w:val="40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 (МКУ Кильмезская МЦБ, и  МКУ «Единая служба комплексного обслуживания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564,0</w:t>
            </w:r>
          </w:p>
        </w:tc>
      </w:tr>
      <w:tr>
        <w:trPr>
          <w:trHeight w:val="40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42,6</w:t>
            </w:r>
          </w:p>
        </w:tc>
      </w:tr>
    </w:tbl>
    <w:p>
      <w:pPr>
        <w:pStyle w:val="TextBody"/>
        <w:spacing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роке «Расходы за счет предоставленных межбюджетных трансфертов» предусмотрены расходы на финансовое обеспечение переданных государственных полномочий в облас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ых комиссий по рассмотрению дел об административных правонарушениях 0,4 тыс. рублей;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 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 собственности области и находящихся на территориях муниципальных образований; государственному учету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 411,6 тыс. рублей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сходах на содержание подведомственных учреждений учтено  МКУ «Еско» учтено  изменение положения по оплате труда с  01.01.2026 года, утчены расходы на дополнительную штатную единицу  по содержанию спортивной площадки а так же уплату налого на имущество за не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оке «Иные расходы» отражены расходы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мероприятие по социальной выплате лицам, удостоенным звания Почетный гражданин Кильмезского район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мероприятия в сфере молодежной политики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мероприятия противодействия коррупции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мероприятие "Обеспечение пожарной безопасности"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мероприятие «Противодействие экстремизму и тероризму»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мероприятия «Обеспечение энергетической эффективности»  рублей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щегосударственные мероприятия;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ение судебных актов по обращениям на взыскания на средства районного бюджета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ддержку инвалидов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мероприятия не вошедшие в программы.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3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Национальная безопасность и правоохранительная деятельность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разделу составляет на  2026 год  4 192,6 тыс. рублей. Расходы по данному разделу будут осуществляться в рамках двух муниципальных программ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Обеспечение безопасности и жизнедеятельности населения Кильмезского района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Развитие коммунальной, жилищной, транспортной инфраструктуры, строительства и архитектуры в Кильмезском район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985"/>
      </w:tblGrid>
      <w:tr>
        <w:trPr>
          <w:trHeight w:val="253" w:hRule="atLeast"/>
        </w:trPr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гноз 2026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327" w:hRule="atLeast"/>
        </w:trPr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92,6</w:t>
            </w:r>
          </w:p>
        </w:tc>
      </w:tr>
      <w:tr>
        <w:trPr>
          <w:trHeight w:val="24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9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92,6</w:t>
            </w:r>
          </w:p>
        </w:tc>
      </w:tr>
      <w:tr>
        <w:trPr>
          <w:trHeight w:val="69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драздел 10 «Защита населения и территории о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резвычайных  ситуаций природного и техногенного характера, гражданская оборо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по подразделу составляет на 2026 год 4 092,6 тыс. рублей.</w:t>
      </w:r>
    </w:p>
    <w:p>
      <w:pPr>
        <w:pStyle w:val="TextBody"/>
        <w:spacing w:before="24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подразделу предусмотрены расходы на содержание</w:t>
      </w:r>
      <w:r>
        <w:rPr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единой диспетчерской службы при администрации район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Подраздел 14 «Другие вопросы в области национальной безопасности и правоохранительной деятель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по подразделу составляет на 2026 год 100,0 тыс. рублей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2"/>
      </w:tblGrid>
      <w:tr>
        <w:trPr>
          <w:trHeight w:val="253" w:hRule="atLeast"/>
        </w:trPr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гноз 2026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одразде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вышение безопасности дорожного движения в Кильмезском район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награждение за добычу вол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Национальная экономик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по разделу на 2026 год – 71 502,4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раздел будет финансироваться в рамках четырех муниципальных програм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Развитие экономического потенциала и формирование благоприятного инвестиционного климата в Кильмезском районе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Социальное развитие и поддержка населения Кильмезского рай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Развитие коммунальной, жилищной, транспортной инфраструктуры, строительства и архитектуры в Кильмезском район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 «Управление имуществом муниципального образования Кильмезский район»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253" w:hRule="atLeast"/>
        </w:trPr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гноз 2026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502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36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08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 303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Подраздел 05 «сельское хозяйство»</w:t>
      </w:r>
    </w:p>
    <w:p>
      <w:pPr>
        <w:pStyle w:val="Normal"/>
        <w:spacing w:before="240" w:after="24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 2026 год выделены средств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 4 436,0 (+712,1 второе чтение) тыс. рублей.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раздел 08 «Транспорт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по подразделу на 2026 год запланирован в сумме 1 408,0 тыс. руб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ому подразделу отражены расходы на предоставление субсид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юридическим лицам осуществляющим перевозку пассажиров автомобильным транспортом </w:t>
      </w:r>
      <w:r>
        <w:rPr>
          <w:rFonts w:cs="Times New Roman" w:ascii="Times New Roman" w:hAnsi="Times New Roman"/>
          <w:sz w:val="28"/>
          <w:szCs w:val="28"/>
        </w:rPr>
        <w:t xml:space="preserve">общего пользования в пригородном сообщении 1 300,0 тыс. рублей, а так же возмещение на перевозку льготных категорий граждан 108,0 тыс. рублей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драздел 09 «Дорожное хозяйство (дорожные фонды)»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подразделу составляет на 2026 год 65 303,4 тыс. рублей. 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410"/>
      </w:tblGrid>
      <w:tr>
        <w:trPr>
          <w:trHeight w:val="255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гноз 2026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в тыс. рублей)</w:t>
            </w:r>
          </w:p>
        </w:tc>
      </w:tr>
      <w:tr>
        <w:trPr>
          <w:trHeight w:val="255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одразде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 303,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орожного фонда за счет средств местного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705,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дорожного фонда за счет областного бюдже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 597,8</w:t>
            </w:r>
          </w:p>
        </w:tc>
      </w:tr>
    </w:tbl>
    <w:p>
      <w:pPr>
        <w:pStyle w:val="Normal"/>
        <w:spacing w:lineRule="auto" w:line="240" w:before="0" w:after="0"/>
        <w:ind w:left="-11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1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подразделу отражены расходы дорожного фонда Кильмезского района на содержание дорог местного значения общего пользования в соответствие Порядка расходования дорожного фонда Кильмезского района (+3531,0 тыс. рублей 2 чтенение)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раздел 12 «Другие вопросы в области национальной экономики»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по подразделу составляет на 2025 год 300,0 тыс. рублей. Предусмотрены расходы по землеустройству и землепользованию в сумме 300,0 тыс. рублей и Схему территориального планирования Кильмезского района по объекту «Распределительный газопровод в пгт Кильмезь  Кильмезского района Кировской области» 55,0 тыс. рублей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06</w:t>
      </w:r>
    </w:p>
    <w:p>
      <w:pPr>
        <w:pStyle w:val="Normal"/>
        <w:spacing w:lineRule="auto" w:line="24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ХРАНА ОКРУЖАЮЩЕЙ СРЕДЫ»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разделе предусмотрены расходы за счет «окрашеных платежей» то есть средстава поступающие в бюджет от доходов по охране окружающей среды это плата за негативное воздейсвие на окружающую среду, адмнистративные штрафы за негативное воздействие на окружающую среду, и субсидии из областного бюджета. Общий обьем таких расходов предварительно составит 1 605,5 тыс. рублей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60" w:after="20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7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«Образование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разделу на 2026 год запланирован в сумме      267 259,4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данному разделу будут осуществляться в рамках четырех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програм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Развитие образования  Кильмезского район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«Развитие культуры и туризма в Кильмезском районе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«Социальное развитие и  поддержка населения Кильмезского район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«Обеспечение пожарной безопасности насел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68"/>
      </w:tblGrid>
      <w:tr>
        <w:trPr>
          <w:trHeight w:val="255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гноз 2026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в тыс. рублей)</w:t>
            </w:r>
          </w:p>
        </w:tc>
      </w:tr>
      <w:tr>
        <w:trPr>
          <w:trHeight w:val="423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7 259,4</w:t>
            </w:r>
          </w:p>
        </w:tc>
      </w:tr>
      <w:tr>
        <w:trPr>
          <w:trHeight w:val="33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ошкольно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66 243,1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151 394,1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е образование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 522,0</w:t>
            </w:r>
          </w:p>
        </w:tc>
      </w:tr>
      <w:tr>
        <w:trPr>
          <w:trHeight w:val="22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ад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3</w:t>
            </w:r>
          </w:p>
        </w:tc>
      </w:tr>
      <w:tr>
        <w:trPr>
          <w:trHeight w:val="22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олодежная политика и оздоровление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3,3</w:t>
            </w:r>
          </w:p>
        </w:tc>
      </w:tr>
      <w:tr>
        <w:trPr>
          <w:trHeight w:val="22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ругие вопросы в област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626,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Подраздел 01 «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Дошкольное образование</w:t>
      </w:r>
      <w:r>
        <w:rPr>
          <w:rFonts w:cs="Times New Roman" w:ascii="Times New Roman" w:hAnsi="Times New Roman"/>
          <w:i/>
          <w:sz w:val="28"/>
          <w:szCs w:val="28"/>
        </w:rPr>
        <w:t>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по подразделу составляет на 2026 год 66 243,1 тыс. рублей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68"/>
      </w:tblGrid>
      <w:tr>
        <w:trPr>
          <w:trHeight w:val="253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 2026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его по подразде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6 243,1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ы дошкольного образования – 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85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в муниципаль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812,7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связанные с освобождением от платы, взимаемой с родителей (законных представителей) за присмотр и уход за ребенком участника специальной  военной операции, посещающим на территории Кильмезского района Кировской области муниципальную образовательную организацию, реализующую образовательную программу дошко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5</w:t>
            </w:r>
          </w:p>
        </w:tc>
      </w:tr>
    </w:tbl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троке «Развитие системы дошкольного образования» предусматривается финансирование расходов на выполнение функций и обеспечение деятельности 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казенных учреждений городского поселения и 1 бюджетное учреждение;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троке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в муниципальных общеобразовательных организациях». Предусматривается финансирование расходов за счет средств областного бюджета на  оплату труда педагогического персонала, 50 % оплаты труда руководителей учреждений и  учебные расход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Подраздел 02 «Общее образование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по подразделу составляет на 2026 год 151 394,1 тыс. рублей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68"/>
      </w:tblGrid>
      <w:tr>
        <w:trPr>
          <w:trHeight w:val="253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гноз 2026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одразде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1 394,1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роприятие Развитие системы  обще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 402,9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ые межбюджетные трансферты на предоставление бесплатного горячего питания детям участников специальной военной оп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6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</w:t>
            </w:r>
          </w:p>
        </w:tc>
      </w:tr>
      <w:tr>
        <w:trPr>
          <w:trHeight w:val="8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,7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в муниципаль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 468,0</w:t>
            </w:r>
          </w:p>
        </w:tc>
      </w:tr>
      <w:tr>
        <w:trPr>
          <w:trHeight w:val="8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90,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3,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связанные с освобождением от платы, взимаемой с родителей (законных представителей) за присмотр и уход за ребенком участника специальной  военной операции, посещающим на территории Кильмезского района Кировской области муниципальную образовательную организацию, реализующую образовательную программу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</w:tbl>
    <w:p>
      <w:pPr>
        <w:pStyle w:val="Normal"/>
        <w:spacing w:lineRule="auto" w:line="240" w:before="24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данному подразделу предусмотрены расходы на выполнение функций и обеспечение деятельности 10-ти муниципальных казенных учреждений (школы). </w:t>
      </w:r>
    </w:p>
    <w:p>
      <w:pPr>
        <w:pStyle w:val="Normal"/>
        <w:spacing w:lineRule="auto" w:line="240" w:before="240" w:after="0"/>
        <w:ind w:left="-181" w:firstLine="18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раздел 03 «Дополнительное образование детей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подразделу составляет на 2026 год 46 522,0 тыс. рублей.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68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гноз 2026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в тыс. рублей)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Всего по подразде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522,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том чис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роприятие Развитие дополнительного образования детей в Доме детского твор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65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"Дополнительное образование детей в сфере культуры и искусств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510,1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витие муниципального бюджетного учреждения дополнительного образования межшкольный учебный комбинат пгт.Кильмез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47,7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роприятие Развитие дополнительного образования детей физкультурно-спортивной направл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315,9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5,1</w:t>
            </w:r>
          </w:p>
        </w:tc>
      </w:tr>
    </w:tbl>
    <w:p>
      <w:pPr>
        <w:pStyle w:val="Normal"/>
        <w:spacing w:lineRule="auto" w:line="240" w:before="240" w:after="12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240" w:after="12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драздел 05</w:t>
      </w:r>
      <w:r>
        <w:rPr/>
        <w:t xml:space="preserve"> «</w:t>
      </w:r>
      <w:r>
        <w:rPr>
          <w:rFonts w:cs="Times New Roman" w:ascii="Times New Roman" w:hAnsi="Times New Roman"/>
          <w:i/>
          <w:sz w:val="28"/>
          <w:szCs w:val="28"/>
        </w:rPr>
        <w:t>Профессиональная подготовка, переподготовка и повышение квалификации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по данному подразделу 30,3 тыс. рублей, в том числе  расходы на переподготовку и курсы повышения квалификации по органам местного самоуправления за счет средств областного бюджета 30,0 тыс. рублей.</w:t>
      </w:r>
    </w:p>
    <w:p>
      <w:pPr>
        <w:pStyle w:val="Normal"/>
        <w:spacing w:lineRule="auto" w:line="240" w:before="240" w:after="0"/>
        <w:ind w:left="-181" w:firstLine="18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раздел 07 «Молодежная политика и оздоровление детей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подразделу составляет на 2026 год 443,3 тыс. рубле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410"/>
      </w:tblGrid>
      <w:tr>
        <w:trPr>
          <w:trHeight w:val="253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гноз 2026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одразде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3,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рганизация занятости детей и подрос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рганизационно-воспитательные мероприятие с детьми и подрост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"Повышение социальной активности молодежи района, организация досуга молодого населения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"Гражданско-патриотическое воспитание населения район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,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"Профилактика правонарушение среди населения Кильмезского район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</w:tr>
    </w:tbl>
    <w:p>
      <w:pPr>
        <w:pStyle w:val="Normal"/>
        <w:spacing w:before="240" w:after="20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раздел 09 «Другие вопросы в области образования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по подразделу составляет на 2026 год 2 626,6  тыс. рублей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985"/>
      </w:tblGrid>
      <w:tr>
        <w:trPr>
          <w:trHeight w:val="253" w:hRule="atLeast"/>
        </w:trPr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гноз 2026 год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одразде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626,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деятельности районного методического кабинета управления образования администрации Кильмез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94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,7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8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Культура и кинематограф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данному разделу составил на 2026 год          63 623,3 тыс. рублей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данному разделу будут осуществляться в рамках програм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Развитие культуры и туризма в Кильмезском районе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«Обеспечение безопасности и жизнедеятельности населения Кильмезского рай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«Профилактика терроризма и экстремизма на территории Кильмезского муниципального района»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Подраздел 01 «Культура»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по подразделу составляет на 2026 год 63 623,3 тыс. рублей.                                               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410"/>
      </w:tblGrid>
      <w:tr>
        <w:trPr>
          <w:trHeight w:val="253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гноз 2026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 623,3</w:t>
            </w:r>
          </w:p>
        </w:tc>
      </w:tr>
      <w:tr>
        <w:trPr>
          <w:trHeight w:val="19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"Сохранение, развитие нематериального культурного наследия, организация и поддержка народного творчеств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802,0</w:t>
            </w:r>
          </w:p>
        </w:tc>
      </w:tr>
      <w:tr>
        <w:trPr>
          <w:trHeight w:val="34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"Организация библиотечного обслуживания населения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204,7</w:t>
            </w:r>
          </w:p>
        </w:tc>
      </w:tr>
      <w:tr>
        <w:trPr>
          <w:trHeight w:val="34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"Деятельность МКУК "Кильмезский краеведческий музей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13,3</w:t>
            </w:r>
          </w:p>
        </w:tc>
      </w:tr>
      <w:tr>
        <w:trPr>
          <w:trHeight w:val="34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рмирование книжного фонда за счет средств федерального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</w:tr>
      <w:tr>
        <w:trPr>
          <w:trHeight w:val="34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филактика терроризма и экстремизма на территории Кильмезского муниципального района, обеспечение пожарной безопас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4"/>
          <w:szCs w:val="14"/>
        </w:rPr>
      </w:pPr>
      <w:r>
        <w:rPr>
          <w:rFonts w:cs="Times New Roman" w:ascii="Times New Roman" w:hAnsi="Times New Roman"/>
          <w:i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Здравоохран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разделу составляет на 2026 год 50,5 тыс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данному разделу будут осуществляться в рамках муниципальной программы</w:t>
      </w:r>
      <w:r>
        <w:rPr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оциальное развитие и поддержка населения Кильмезского района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атриваются расходы на реализацию мероприятий по «Профилактике алкоголизма, наркомании и табакокурения в Кильмезском районе».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здел 10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Социальная политик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по разделу составляет на 2026 год 35 622,7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раздел будет финансироваться в рамках следующих муниципальных программ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«Развитие образования  Кильмезского район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«Развитие культуры и туризма в Кильмезском районе 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«</w:t>
      </w:r>
      <w:r>
        <w:rPr>
          <w:rFonts w:cs="Times New Roman" w:ascii="Times New Roman" w:hAnsi="Times New Roman"/>
          <w:sz w:val="28"/>
          <w:szCs w:val="28"/>
        </w:rPr>
        <w:t>Социальное развитие и поддержка населения Кильмезского района»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правление муниципальными финансами и регулирование межбюджетных отношений"»;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«Развитие муниципальной службы  Кильмезск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255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гноз 2026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в тыс. рублей)</w:t>
            </w:r>
          </w:p>
        </w:tc>
      </w:tr>
      <w:tr>
        <w:trPr>
          <w:trHeight w:val="483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108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Итого по разде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5 622,7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9,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6 623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семьи и дет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00,50</w:t>
            </w:r>
          </w:p>
        </w:tc>
      </w:tr>
    </w:tbl>
    <w:p>
      <w:pPr>
        <w:pStyle w:val="Normal"/>
        <w:spacing w:lineRule="auto" w:line="240" w:before="240" w:after="20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Подраздел 01 «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Пенсионное обеспечение</w:t>
      </w:r>
      <w:r>
        <w:rPr>
          <w:rFonts w:cs="Times New Roman" w:ascii="Times New Roman" w:hAnsi="Times New Roman"/>
          <w:i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подразделу составляет на 2026 год 2 099,2 тыс. рублей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дразделу отражены расходы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выплату доплат к пенсии, установленных законом Кировской области от 08.07.2008 № 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;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 выплату пенсий за выслугу лет лицам, замещавшим должности муниципальной службы Кировской области, установленных Законом Кировской области от 02.04.2015 № 521-ЗО «О </w:t>
      </w:r>
      <w:r>
        <w:rPr>
          <w:rFonts w:cs="Times New Roman" w:ascii="Times New Roman" w:hAnsi="Times New Roman"/>
          <w:bCs/>
          <w:sz w:val="28"/>
          <w:szCs w:val="28"/>
        </w:rPr>
        <w:t>пенсионном обеспечении лиц, замещавших должности муниципальной службы Кировской области» и Решением Кильмезской районной Думы от 16.12.2016 № 6/8 «</w:t>
      </w:r>
      <w:r>
        <w:rPr>
          <w:rFonts w:cs="Times New Roman" w:ascii="Times New Roman" w:hAnsi="Times New Roman"/>
          <w:sz w:val="28"/>
          <w:szCs w:val="28"/>
        </w:rPr>
        <w:t>О порядке установления пенсии за выслугу лет лицам, замещавших должности муниципальной службы Кильмезского района Кировской области», с учетом изменений от 05.09.2023 года № 5/3.</w:t>
      </w:r>
    </w:p>
    <w:p>
      <w:pPr>
        <w:pStyle w:val="Normal"/>
        <w:spacing w:lineRule="auto" w:line="240" w:before="240" w:after="20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Подраздел 03 «Социальное обеспечение насел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   подразделу       составляет на   2026 год      16 623,0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ены расходы на  предоставление следующих мер социальной поддержки граждан:</w:t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418"/>
        <w:gridCol w:w="1275"/>
      </w:tblGrid>
      <w:tr>
        <w:trPr>
          <w:trHeight w:val="86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 социальной поддер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 численности,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,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астичная компенсация расходов на оплату жилого помещения и коммунальных услуг в виде ежемесячной денежной выплаты отдельным категориям специалистов, работающих, вышедших на пенсию и проживающих в сельских населенных пунктах или поселках городского т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</w:t>
              <w:tab/>
              <w:t>абзацем первым части 1 статьи 15 Закона Кировской области «Об образовании в Кировской област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967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раздел 04 «Охрана семьи и детств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подразделу составляет на 2026 год 16 900,45 тыс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ажены расходы на  предоставление следующих мер социальной поддержки семей с деть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0"/>
        <w:gridCol w:w="1870"/>
      </w:tblGrid>
      <w:tr>
        <w:trPr>
          <w:trHeight w:val="784" w:hRule="atLeast"/>
        </w:trPr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 социальной поддерж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,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</w:tr>
      <w:tr>
        <w:trPr>
          <w:trHeight w:val="293" w:hRule="atLeast"/>
        </w:trPr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пенсация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,0</w:t>
            </w:r>
          </w:p>
        </w:tc>
      </w:tr>
      <w:tr>
        <w:trPr>
          <w:trHeight w:val="293" w:hRule="atLeast"/>
        </w:trPr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ю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«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»;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31,1</w:t>
            </w:r>
          </w:p>
        </w:tc>
      </w:tr>
      <w:tr>
        <w:trPr>
          <w:trHeight w:val="399" w:hRule="atLeast"/>
        </w:trPr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значению и выплате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50,0</w:t>
            </w:r>
          </w:p>
        </w:tc>
      </w:tr>
      <w:tr>
        <w:trPr>
          <w:trHeight w:val="399" w:hRule="atLeast"/>
        </w:trPr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латным двухразовым питанием детей-инвалидов (инвалидов), не относящихся к категории обучающихся с ограниченными возможностями здоровья, обучающихся в муниципальных общеобразовательных организациях и не проживающих в них, а также выплате ежемесячной денежной компенсации родителям (законным представителям) детей-инвалидов, инвалидам в случае их обучения на дом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7</w:t>
            </w:r>
          </w:p>
        </w:tc>
      </w:tr>
      <w:tr>
        <w:trPr>
          <w:trHeight w:val="399" w:hRule="atLeast"/>
        </w:trPr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оциальных выплат молодым семьям на приобретение жилого помещения, в том числе эконом-класса, или строительство индивидуального жилого дома, в том числе эконом-класса  (с учетом расходов за счет средств местного бюджета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34,30</w:t>
            </w:r>
          </w:p>
        </w:tc>
      </w:tr>
      <w:tr>
        <w:trPr>
          <w:trHeight w:val="399" w:hRule="atLeast"/>
        </w:trPr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  за счет средств местного бюджета на детей с ОВ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Раздел 11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Физическая культура и спорт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по данному разделу составил на 2026 год 821,6 тыс. рублей. Расходы по данному разделу будут осуществлять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рамках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оциальное развитие и поддержка населения Кильмезского района» 71,6 тыс. 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а так же предусмотрены расходы по подразделу  Спорт высших достижений за счет средств обласного бюджета в сумме 750,0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 (поддержка ДЮСШ). 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3 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СЛУЖИВАНИЕ ГОСУДАРСТВЕННОГО И МУНИЦИПАЛЬНОГО ДОЛГА»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разделу на 2026 год средства предусмотрены в размере          1700,0 тыс. рублей.  Расходы по данному разделу будут осуществляться в рамках муниципальной программы ««Управление муниципальными финансами и регулирования межбюджетных отношений» на 2023-2028 годы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14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«Межбюджетные трансферты общего характера бюджетам бюджетной системы Российской Федерации»</w:t>
      </w:r>
    </w:p>
    <w:p>
      <w:pPr>
        <w:pStyle w:val="Normal"/>
        <w:spacing w:lineRule="auto" w:line="240" w:before="24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по данному разделу составил на 2026 год 48 880,8 тыс. рубле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данному разделу предусматриваются в рамках муниципальной программы «Управление муниципальными финансами и регулирования межбюджетных отношений» на 2023-2028 годы».  </w:t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410"/>
      </w:tblGrid>
      <w:tr>
        <w:trPr>
          <w:trHeight w:val="253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гноз 2026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 880,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7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равнивание финансовых возможностей муниципальных образований Кильмезского района по осуществлению органами местного самоуправления района полномочий по решению вопросов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 716,0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едоставление межбюджетных трансфертов местным бюджетам из районного бюджета на обеспечение мер сбалансированности бюджетов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806,2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полнение расходных обязательств муниципальных образовани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058,6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мулирование развития муниципальных образований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Подраздел 01 «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Дотации на выравнивание бюджетной обеспеченности субъектов Российской Федерации и муниципальных образований</w:t>
      </w:r>
      <w:r>
        <w:rPr>
          <w:rFonts w:cs="Times New Roman" w:ascii="Times New Roman" w:hAnsi="Times New Roman"/>
          <w:i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  объем   расходов   по данному подразделу составил на 2026 год 15 716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отрен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ъем дотации на выравнивание бюджетной обеспеченности из фонда финансовой поддержки муниципального района  (далее – дотация) за счет средств местного бюджета 13 407,0 тыс. рублей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расчету и предоставлению дотации бюджетам поселений за счет средств областного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2 306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 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отации за счет средств местного бюджета распределен между муниципальными образованиями района распределен в соответствии с Законом Кировской области «О межбюджетных отношениях Кировской области»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Подраздел 02 «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Иные дотации</w:t>
      </w:r>
      <w:r>
        <w:rPr>
          <w:rFonts w:cs="Times New Roman" w:ascii="Times New Roman" w:hAnsi="Times New Roman"/>
          <w:i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имулирование развития муниципальных образований в сумме 300,0 тыс. рублей. 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Подраздел 03 «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Прочие межбюджетные трансферты общего характера</w:t>
      </w:r>
      <w:r>
        <w:rPr>
          <w:rFonts w:cs="Times New Roman" w:ascii="Times New Roman" w:hAnsi="Times New Roman"/>
          <w:i/>
          <w:sz w:val="28"/>
          <w:szCs w:val="28"/>
        </w:rPr>
        <w:t>»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  объем расходов по данному подразделу составит на 2026 год    32 864,8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подразделу предусматриваются расх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асчету и предоставлению межбюджетных трансфертов местным бюджетам из районного бюджета на обеспечение сбланасированности бюджетов поселений 15 806,2 тыс. руб, а так же за счет средств областного бюджета на выполнение расходных обязателств муниципальных образований област 17 058,6 тыс. рублей.</w:t>
      </w:r>
    </w:p>
    <w:p>
      <w:pPr>
        <w:pStyle w:val="Heading7"/>
        <w:spacing w:before="240" w:after="240"/>
        <w:jc w:val="center"/>
        <w:rPr/>
      </w:pPr>
      <w:r>
        <w:rPr>
          <w:b/>
          <w:caps/>
          <w:sz w:val="28"/>
          <w:szCs w:val="28"/>
        </w:rPr>
        <w:t>ДЕФИЦИТ БЮДЖЕТА в 2026 году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района на 2026 год обеспечивается плановыми доходами, в результате дефицит районного бюджета составит 7 329,0 тыс. рублей.  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районного бюджета сформирован в соответствии требований Бюджетного законодательства и с учетом необходимости выполнения условий контракта, на получение кредита в 2026 году в источниках покрытия дефицита предусмотрена доля погашения кредитов полученных в периоде 2023 – 2025 годов в соответствии графиков  гаш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покрытия дефицита областного бюджета представлены в следующей таблиц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ыс. рублей</w:t>
      </w:r>
    </w:p>
    <w:tbl>
      <w:tblPr>
        <w:tblW w:w="10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0"/>
        <w:gridCol w:w="2310"/>
      </w:tblGrid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   </w:t>
            </w:r>
          </w:p>
        </w:tc>
      </w:tr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И ВНУТРЕННЕГО ФИНАНСИРОВАНИЯ ДЕФИЦИТОВ БЮДЖЕТ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329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 000,0</w:t>
            </w:r>
          </w:p>
        </w:tc>
      </w:tr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00,0</w:t>
            </w:r>
          </w:p>
        </w:tc>
      </w:tr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00,0</w:t>
            </w:r>
          </w:p>
        </w:tc>
      </w:tr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гашение кредитов, предоставленных кредитными организациями в валют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00,0</w:t>
            </w:r>
          </w:p>
        </w:tc>
      </w:tr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00,0</w:t>
            </w:r>
          </w:p>
        </w:tc>
      </w:tr>
      <w:tr>
        <w:trPr>
          <w:trHeight w:val="331" w:hRule="atLeast"/>
        </w:trPr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329,0</w:t>
            </w:r>
          </w:p>
        </w:tc>
      </w:tr>
      <w:tr>
        <w:trPr>
          <w:trHeight w:val="367" w:hRule="atLeast"/>
        </w:trPr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 694,8</w:t>
            </w:r>
          </w:p>
        </w:tc>
      </w:tr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 694,8</w:t>
            </w:r>
          </w:p>
        </w:tc>
      </w:tr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средств местных бюджетов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 694,8</w:t>
            </w:r>
          </w:p>
        </w:tc>
      </w:tr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57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 023,8</w:t>
            </w:r>
          </w:p>
        </w:tc>
      </w:tr>
      <w:tr>
        <w:trPr>
          <w:trHeight w:val="331" w:hRule="atLeast"/>
        </w:trPr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 023,8</w:t>
            </w:r>
          </w:p>
        </w:tc>
      </w:tr>
      <w:tr>
        <w:trPr>
          <w:trHeight w:val="352" w:hRule="atLeast"/>
        </w:trPr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прочих остатков денежных средств местных бюджетов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 023,8</w:t>
            </w:r>
          </w:p>
        </w:tc>
      </w:tr>
    </w:tbl>
    <w:p>
      <w:pPr>
        <w:pStyle w:val="Heading2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Heading2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ОСНОВНЫЕ ПОДХОДЫ И ХАРАКТЕРИСТИКИ РАЙОННОГО БЮДЖЕТА НА ПЛАНОВЫЙ ПЕРИОД 2027 И 2028 ГОДОВ</w:t>
      </w:r>
    </w:p>
    <w:p>
      <w:pPr>
        <w:pStyle w:val="Normal"/>
        <w:rPr>
          <w:smallCaps/>
          <w:szCs w:val="28"/>
          <w:lang w:eastAsia="ru-RU"/>
        </w:rPr>
      </w:pPr>
      <w:r>
        <w:rPr>
          <w:smallCaps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метры районного бюджета на плановый период определены в следующих объемах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2027 год по доходам в сумме 780 328,6 тыс. рублей, по расходам –  780 328,6 тыс. рублей,  дефицит бюджета 0,0 тыс. рубле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8 год по доходам в сумме 565 868,8 тыс. рублей, по расходам –565 868,8 тыс. рублей,  дефицит бюджета 0,0 тыс. рублей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прогноза налоговых доходов районного бюджета на плановый период 2027 и 2028 годов применены соответствующие индексы роста показателей, характеризующих налогову</w:t>
      </w:r>
      <w:r>
        <w:rPr/>
        <w:t>ю базу, представленные в нижеследующей таблице (по основным налоговым доходам)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701"/>
        <w:gridCol w:w="1701"/>
      </w:tblGrid>
      <w:tr>
        <w:trPr>
          <w:trHeight w:val="276" w:hRule="atLeast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прогноза 2027 года к прогнозу 2026 года, 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5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прогноза 2028 года к прогнозу 2027 года, %</w:t>
            </w:r>
          </w:p>
        </w:tc>
      </w:tr>
      <w:tr>
        <w:trPr>
          <w:trHeight w:val="317" w:hRule="atLeast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5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Фонд оплаты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потребительских ц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эффициент роста оборота малых предпри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ая балансовая стоимость основ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5</w:t>
            </w:r>
          </w:p>
        </w:tc>
      </w:tr>
    </w:tbl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а и динамика прогнозируемых объемов поступлений доходов в плановом периоде представлены в следующей таблице.</w:t>
      </w:r>
    </w:p>
    <w:p>
      <w:pPr>
        <w:pStyle w:val="ConsPlusTitle"/>
        <w:widowControl/>
        <w:spacing w:lineRule="auto" w:line="276" w:before="0" w:after="0"/>
        <w:contextualSpacing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ыс</w:t>
      </w:r>
      <w:r>
        <w:rPr/>
        <w:t>. рублей</w:t>
      </w:r>
    </w:p>
    <w:tbl>
      <w:tblPr>
        <w:tblW w:w="10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0"/>
        <w:gridCol w:w="1134"/>
        <w:gridCol w:w="851"/>
        <w:gridCol w:w="1134"/>
        <w:gridCol w:w="850"/>
        <w:gridCol w:w="1134"/>
        <w:gridCol w:w="77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гноз 2027 г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трук-тура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гноз 2028 г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трук-тура, %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клонение прогноза 2027 года от прогноза 2026 года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клонение прогноза 2028 года от прогноза 2027 год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мм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всего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32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86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2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4459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588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08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48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4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46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65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3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90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7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5898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3838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30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220599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6,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- незначительные расхождения между суммой слагаемых и приведенными итогами объясняются округлением данных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лановом периоде 2027 и 2028 годов ежегодный рост прогнозируется по налоговым дохода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основных налоговых и неналоговых доходов районного бюджета в плановом периоде представлена в следующей таблице.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</w:rPr>
        <w:t>тыс.</w:t>
      </w:r>
      <w:r>
        <w:rPr/>
        <w:t xml:space="preserve">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6"/>
        <w:gridCol w:w="1275"/>
        <w:gridCol w:w="1277"/>
        <w:gridCol w:w="1275"/>
      </w:tblGrid>
      <w:tr>
        <w:trPr>
          <w:trHeight w:val="801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прогноза 2027 года к прогнозу 2026 года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прогноза 2028 года к прогнозу 2027</w:t>
            </w:r>
          </w:p>
          <w:p>
            <w:pPr>
              <w:pStyle w:val="Normal"/>
              <w:tabs>
                <w:tab w:val="clear" w:pos="709"/>
                <w:tab w:val="left" w:pos="63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а, %</w:t>
            </w:r>
          </w:p>
        </w:tc>
      </w:tr>
      <w:tr>
        <w:trPr>
          <w:trHeight w:val="44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овые и неналоговые доходы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34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48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,4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9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579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6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99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2</w:t>
            </w:r>
          </w:p>
        </w:tc>
      </w:tr>
      <w:tr>
        <w:trPr>
          <w:trHeight w:val="4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73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8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2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6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2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3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0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штраф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9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объем безвозмездных поступлений запланирован на 2027 год в сумме 658983,9 тыс. рублей и на 2028 год в сумме 438384,9 тыс. рублей.                                                                                            тыс. рубле</w:t>
      </w:r>
      <w:r>
        <w:rPr/>
        <w:t>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7"/>
        <w:gridCol w:w="1418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 на 202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 на 2028 год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89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8384,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тации, из них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47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47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3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310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7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81,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4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46,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Безвозмездны поступления от негосударственных организац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е объемы доходов районного бюджета, формирующие ассигнования дорожного фонда Кильмезского района Кировской области, в плановом периоде составят 60903,6тыс. рублей на 2027 год и 61570,5 тыс. рублей на 2028 год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сформированы с учетом необходимости формирования условно утверждаемых расходов. В соответствии с требованиями статьи 184.1. Бюджетного кодекса РФ на плановый период запланированы  условно утверждаемые расходы в объеме 2,5%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</w:t>
      </w:r>
      <w:r>
        <w:rPr>
          <w:rFonts w:cs="Times New Roman" w:ascii="Times New Roman" w:hAnsi="Times New Roman"/>
          <w:sz w:val="28"/>
          <w:szCs w:val="28"/>
        </w:rPr>
        <w:t xml:space="preserve">на 2027 год и  5% в 2028 году. В суммовом выражении данные расходы составят в 2027 год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 8 707,2 </w:t>
      </w:r>
      <w:r>
        <w:rPr>
          <w:rFonts w:cs="Times New Roman" w:ascii="Times New Roman" w:hAnsi="Times New Roman"/>
          <w:sz w:val="28"/>
          <w:szCs w:val="28"/>
        </w:rPr>
        <w:t>тыс. рублей и  в 2028 году – 17787,9 тыс. рублей. Объем условно утверждаемых расходов в дальнейшем распределиться на прочих расходов по учреждениям образования, при планировании бюджета в 2027 и 2029 год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В результате структура расходов на 2027 и 2027 годы сложилась следующим образ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1275"/>
        <w:gridCol w:w="1607"/>
        <w:gridCol w:w="1227"/>
        <w:gridCol w:w="1559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з-дел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8 год</w:t>
            </w:r>
          </w:p>
        </w:tc>
      </w:tr>
      <w:tr>
        <w:trPr>
          <w:trHeight w:val="5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, 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общему объему расход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, 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к общему объему расходов 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0 328,5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5 868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 850,0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306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70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909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27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firstLine="14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firstLine="14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 260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 1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599,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7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834,9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24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,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52,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ующем бюджетном цикле расходы районного бюджета будут пересмотрены с учетом уточнения показателей по доходам  и распределением (перенаправлением) условно утверждаемых расходов на увеличение финансирования муниципальных программ.</w:t>
      </w:r>
    </w:p>
    <w:p>
      <w:pPr>
        <w:pStyle w:val="Heading7"/>
        <w:spacing w:before="24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БАЛАНСИРОВАННОСТЬ БЮДЖЕТА                                                                            в Плановом периоде 2027 – 2028 год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Источники финансирования дефицита районного бюджета на 2026 –2027 годы представлены в следующей таблице:                                       Тыс.рублей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0"/>
        <w:gridCol w:w="1935"/>
        <w:gridCol w:w="2025"/>
      </w:tblGrid>
      <w:tr>
        <w:trPr>
          <w:trHeight w:val="54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2027 год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 2028 год</w:t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СТОЧНИКИ ВНУТРЕННЕГО ФИНАНСИРОВАНИЯ ДЕФИЦИТОВ БЮДЖЕТ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0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00,0</w:t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0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00,0</w:t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60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500,0</w:t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средств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80 328,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65 868,8</w:t>
            </w:r>
          </w:p>
        </w:tc>
      </w:tr>
      <w:tr>
        <w:trPr>
          <w:trHeight w:val="4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80 328,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65 868,8</w:t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80 328,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65 868,8</w:t>
            </w:r>
          </w:p>
        </w:tc>
      </w:tr>
      <w:tr>
        <w:trPr>
          <w:trHeight w:val="41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ind w:left="0"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85 928,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69 368,8</w:t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ind w:left="0" w:righ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85 928,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69 368,8</w:t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85 928,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69 368,8</w:t>
            </w:r>
          </w:p>
        </w:tc>
      </w:tr>
    </w:tbl>
    <w:p>
      <w:pPr>
        <w:pStyle w:val="Heading7"/>
        <w:spacing w:before="240" w:after="0"/>
        <w:ind w:firstLine="539"/>
        <w:jc w:val="center"/>
        <w:rPr/>
      </w:pPr>
      <w:r>
        <w:rPr>
          <w:b/>
          <w:bCs/>
          <w:sz w:val="28"/>
          <w:szCs w:val="28"/>
        </w:rPr>
        <w:t>МУНИЦИПАЛЬНЫЙ ДОЛГ</w:t>
      </w:r>
    </w:p>
    <w:p>
      <w:pPr>
        <w:pStyle w:val="Normal"/>
        <w:spacing w:lineRule="auto" w:line="240" w:before="0" w:after="0"/>
        <w:rPr>
          <w:b/>
          <w:b/>
          <w:bCs/>
          <w:sz w:val="10"/>
          <w:szCs w:val="10"/>
          <w:lang w:eastAsia="ru-RU"/>
        </w:rPr>
      </w:pPr>
      <w:r>
        <w:rPr>
          <w:b/>
          <w:bCs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вые обязательства на планируемый период устанавливаются с учетом потребности бюджета в финансовых ресурсах на покрытие дефицита районного бюджета в соответствующем финансовом год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гнозные показатели муниципального долга  сложились следующим образом:</w:t>
        <w:tab/>
      </w:r>
    </w:p>
    <w:p>
      <w:pPr>
        <w:pStyle w:val="Normal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ыс</w:t>
      </w:r>
      <w:r>
        <w:rPr/>
        <w:t>. рублей</w:t>
      </w:r>
    </w:p>
    <w:tbl>
      <w:tblPr>
        <w:tblW w:w="949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65"/>
        <w:gridCol w:w="1650"/>
        <w:gridCol w:w="1828"/>
      </w:tblGrid>
      <w:tr>
        <w:trPr>
          <w:trHeight w:val="85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вые обязательства по состоянию на 1 января года, следующего за очередным финансовым годом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01.01.2026.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01.01.2027.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01.01.2028.</w:t>
            </w:r>
          </w:p>
        </w:tc>
      </w:tr>
      <w:tr>
        <w:trPr>
          <w:trHeight w:val="48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диты кредитных организаций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00,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00,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00,0</w:t>
            </w:r>
          </w:p>
        </w:tc>
      </w:tr>
      <w:tr>
        <w:trPr>
          <w:trHeight w:val="75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ТОГО - муниципальный долг  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 200,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 100,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 500,0</w:t>
            </w:r>
          </w:p>
        </w:tc>
      </w:tr>
      <w:tr>
        <w:trPr>
          <w:trHeight w:val="96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говая нагрузка районного бюджета, в % к доходам районного бюджета без учёта безвозмездных перечислений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ний предел муниципального долга  на 01.01.2027 составит 12 100,0 тыс. рублей, на 01.01.2028 6 500,0  тыс. рублей, на 01.01.2029 –  3 000,0  тыс. рублей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гарантии в 2026 году и плановом периоде 2027 и 2028 годов предоставляться не будут. </w:t>
      </w:r>
    </w:p>
    <w:p>
      <w:pPr>
        <w:pStyle w:val="Normal"/>
        <w:tabs>
          <w:tab w:val="clear" w:pos="709"/>
          <w:tab w:val="left" w:pos="-1440" w:leader="none"/>
        </w:tabs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.о.начальника финансового управления                                        Е.М.Лялина</w:t>
      </w:r>
    </w:p>
    <w:sectPr>
      <w:headerReference w:type="default" r:id="rId2"/>
      <w:headerReference w:type="first" r:id="rId3"/>
      <w:type w:val="nextPage"/>
      <w:pgSz w:w="11906" w:h="16838"/>
      <w:pgMar w:left="1560" w:right="992" w:gutter="0" w:header="136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pacing w:lineRule="auto" w:line="398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71">
    <w:name w:val=" Знак Знак7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72">
    <w:name w:val=" Знак Знак7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5:18:00Z</dcterms:created>
  <dc:creator>makoveeva</dc:creator>
  <dc:description/>
  <cp:keywords/>
  <dc:language>en-US</dc:language>
  <cp:lastModifiedBy>Марина Шампорова</cp:lastModifiedBy>
  <cp:lastPrinted>2020-11-20T10:00:00Z</cp:lastPrinted>
  <dcterms:modified xsi:type="dcterms:W3CDTF">2026-01-27T11:35:00Z</dcterms:modified>
  <cp:revision>71</cp:revision>
  <dc:subject/>
  <dc:title/>
</cp:coreProperties>
</file>